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3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Business Decision Support through Price Forecasting: A Case Study of Tomato Market Dynamics in Kolar,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for the scientific community as it demonstrates the application of advanced time series models to address price volatility in the tomato market. The findings provide a reliable forecasting framework that can support farmers, traders, and policymakers in making informed decisions and can be extended to other perishable commod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but could be improved by adding key details such as the dataset period (2010–2024) and highlighting quantitative results like RMSE values. It would also benefit from emphasizing the practical utility for farmers and policymakers while trimming less essential backgroun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ata set period and Quantitative results were incorporated in the f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as it applies well-established statistical models (Exponential Smoothing, ARIMA, SARIMA, and BATS) to forecast tomato prices using a reliable dataset. The methodology, validation through RMSE, and residual diagnostics support the accuracy of the findings, making the study sound and cred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mostly sufficient and include recent works (2023–2024) related to agricultural price forecasting, along with classical foundational texts (Box &amp; Jenkins, Holt, Brown). However, the list could be strengthened by adding a few </w:t>
            </w:r>
            <w:r>
              <w:rPr>
                <w:rFonts w:cs="Arial" w:ascii="Arial" w:hAnsi="Arial"/>
                <w:b/>
                <w:bCs/>
                <w:sz w:val="20"/>
                <w:szCs w:val="20"/>
              </w:rPr>
              <w:t>recent machine learning and hybrid forecasting studies</w:t>
            </w:r>
            <w:r>
              <w:rPr>
                <w:rFonts w:cs="Arial" w:ascii="Arial" w:hAnsi="Arial"/>
                <w:bCs/>
                <w:sz w:val="20"/>
                <w:szCs w:val="20"/>
              </w:rPr>
              <w:t xml:space="preserve"> to reflect advances beyond traditional statistical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ent machine learning and hybrid forecasting studies are incorporated in the f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 though minor refinements in sentence structure and conciseness could improv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ecessary actions are made in the f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as the study is based on secondary data from publicly available sources and does not involve human or animal subjec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22T11:47:00Z</dcterms:modified>
  <cp:revision>126</cp:revision>
  <dc:subject/>
  <dc:title/>
</cp:coreProperties>
</file>